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7"/>
        <w:jc w:val="center"/>
        <w:rPr/>
      </w:pPr>
      <w:r>
        <w:rPr>
          <w:b/>
          <w:bCs/>
          <w:sz w:val="22"/>
          <w:szCs w:val="24"/>
          <w:u w:val="single"/>
        </w:rPr>
        <w:t>АКЦІОНЕРНЕ ТОВАРИСТВО  “</w:t>
      </w:r>
      <w:r>
        <w:rPr>
          <w:b/>
          <w:bCs/>
          <w:sz w:val="22"/>
          <w:u w:val="single"/>
        </w:rPr>
        <w:t>ПОЛТАВСЬКИЙ ЗАВОД МЕДИЧНОГО СКЛА</w:t>
      </w:r>
      <w:r>
        <w:rPr>
          <w:b/>
          <w:bCs/>
          <w:sz w:val="22"/>
          <w:szCs w:val="24"/>
          <w:u w:val="single"/>
        </w:rPr>
        <w:t>”</w:t>
      </w:r>
    </w:p>
    <w:p>
      <w:pPr>
        <w:pStyle w:val="Heading"/>
        <w:rPr>
          <w:u w:val="none"/>
        </w:rPr>
      </w:pPr>
      <w:r>
        <w:rPr>
          <w:u w:val="none"/>
        </w:rPr>
        <w:t>Код ЄДРПОУ 00480945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ubtitle"/>
        <w:rPr/>
      </w:pPr>
      <w:r>
        <w:rPr/>
        <w:t>Бюлетень для голосування на дистанційних річних загальних зборах акціонер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Дата проведення загальних зборів</w:t>
      </w:r>
      <w:r>
        <w:rPr>
          <w:b/>
          <w:bCs/>
        </w:rPr>
        <w:t xml:space="preserve"> – 27 квітня 2023р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sz w:val="22"/>
          <w:szCs w:val="24"/>
          <w:lang w:eastAsia="ru-RU"/>
        </w:rPr>
        <w:t>Дата і час початку та завершення голосування</w:t>
      </w:r>
      <w:r>
        <w:rPr>
          <w:b/>
          <w:bCs/>
        </w:rPr>
        <w:t xml:space="preserve">  – з </w:t>
      </w:r>
      <w:r>
        <w:rPr>
          <w:b/>
          <w:bCs/>
          <w:sz w:val="22"/>
          <w:szCs w:val="24"/>
          <w:lang w:val="ru-RU"/>
        </w:rPr>
        <w:t>17.04.2023,  11-00 год. до 27.04.2023,  18-00 год.</w:t>
      </w:r>
    </w:p>
    <w:p>
      <w:pPr>
        <w:pStyle w:val="Normal"/>
        <w:rPr/>
      </w:pPr>
      <w:r>
        <w:rPr>
          <w:b/>
          <w:bCs/>
          <w:sz w:val="22"/>
        </w:rPr>
        <w:t>Реквізити акціонера (представника акціонера</w:t>
      </w:r>
      <w:r>
        <w:rPr>
          <w:b/>
          <w:bCs/>
        </w:rPr>
        <w:t>):</w:t>
      </w:r>
    </w:p>
    <w:p>
      <w:pPr>
        <w:pStyle w:val="Normal"/>
        <w:rPr>
          <w:sz w:val="20"/>
        </w:rPr>
      </w:pPr>
      <w:r>
        <w:rPr>
          <w:sz w:val="20"/>
        </w:rPr>
        <w:t>1. Ім’я фізичної або найменування юридичної особи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Назва, серія (за наявності), номер, дата видачі документа, що посвідчує фізичну особу та РНОКПП (за наявності); код ЄДРПОУ та код за ЄДРІСІ (за наявності) або ІКЛО 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)____________________________ 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</w:rPr>
        <w:t>Кількість голосів</w:t>
      </w:r>
      <w:r>
        <w:rPr/>
        <w:t xml:space="preserve"> ________________________________________________________________________</w:t>
      </w:r>
    </w:p>
    <w:p>
      <w:pPr>
        <w:pStyle w:val="3"/>
        <w:jc w:val="both"/>
        <w:rPr/>
      </w:pPr>
      <w:r>
        <w:rPr/>
        <w:t>(кількість голосів акціонера в бюлетені зазначається акціонером на підставі даних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</w:rPr>
              <w:t xml:space="preserve">Питання 1. </w:t>
            </w:r>
            <w:r>
              <w:rPr>
                <w:b/>
                <w:bCs/>
                <w:sz w:val="22"/>
                <w:u w:val="single"/>
              </w:rPr>
              <w:t>Обрання голови і членів лічильної комісії річних загальних зборів акціонерів АТ «ПЗМС».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Обрати голову і членів лічильної комісії у такому складі: Побіленського А.В. головою лічильної комісії; Козир В.І., Шуть Л.М. та  Курбалу Л.Г. -  членами лічильної комісії.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2. </w:t>
            </w:r>
            <w:r>
              <w:rPr>
                <w:b/>
                <w:bCs/>
                <w:sz w:val="22"/>
                <w:u w:val="single"/>
              </w:rPr>
              <w:t>Обрання голови та секретаря річних загальних зборів акціонерів АТ «ПЗМС».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Обрати головою загальних зборів Мартинову В.В. та секретарем  Савицьку С.В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Питання 3.</w:t>
            </w:r>
            <w:r>
              <w:rPr>
                <w:b/>
                <w:bCs/>
                <w:sz w:val="22"/>
                <w:u w:val="single"/>
              </w:rPr>
              <w:t xml:space="preserve"> Затвердження регламенту  та порядку денного річних загальних зборів АТ «ПЗМС».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Затвердити порядок денний та наступний регламент роботи зборів: доповідь – до 20 хвилин; виступи в дебатах – до 5 хвилин; виступ по процедурі – до 1 хвилини. Питання подавати у письмовій формі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4. </w:t>
            </w:r>
            <w:r>
              <w:rPr>
                <w:b/>
                <w:bCs/>
                <w:sz w:val="22"/>
                <w:u w:val="single"/>
              </w:rPr>
              <w:t>Звіт голови правління АТ «ПЗМС»  про результати  господарської діяльності Товариства за 2022 рік. Прийняття рішення за наслідками розгляду звіту правління  АТ «ПЗМС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Затвердити звіт голови правління АТ «ПЗМС» про результати господарської діяльності Товариства за 2022 рік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5. </w:t>
            </w:r>
            <w:r>
              <w:rPr>
                <w:b/>
                <w:bCs/>
                <w:sz w:val="22"/>
                <w:u w:val="single"/>
              </w:rPr>
              <w:t>Звіт голови Наглядової ради акціонерного товариства за 2022 рік.  Прийняття рішення за наслідками розгляду звіту Наглядової ради АТ «ПЗМС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Затвердити звіт Наглядової ради АТ «ПЗМС»  за 2022 рік та схвалити роботу Наглядової ради Товариства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6. </w:t>
            </w:r>
            <w:r>
              <w:rPr>
                <w:b/>
                <w:bCs/>
                <w:sz w:val="22"/>
                <w:u w:val="single"/>
              </w:rPr>
              <w:t xml:space="preserve">Звіт Ревізійної комісії акціонерного товариства про результати аудиторської перевірки АТ «ПЗМС» за 2022 рік. Прийняття рішення за наслідками розгляду звіту Ревізійної комісії акціонерного товариства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Затвердити звіт Ревізійної комісії акціонерного товариства про результати аудиторської перевірки АТ «ПЗМС» за 2022 рік.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ІДПИС АКЦІОНЕРА: _____________________</w:t>
            </w:r>
            <w:r>
              <w:rPr>
                <w:lang w:val="en-US"/>
              </w:rPr>
              <w:t xml:space="preserve">                                                                             1</w:t>
            </w:r>
          </w:p>
        </w:tc>
      </w:tr>
      <w:tr>
        <w:trPr/>
        <w:tc>
          <w:tcPr>
            <w:tcW w:w="1042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7. </w:t>
            </w:r>
            <w:r>
              <w:rPr>
                <w:b/>
                <w:bCs/>
                <w:sz w:val="22"/>
                <w:u w:val="single"/>
              </w:rPr>
              <w:t>Розгляд висновків зовнішнього аудиту АТ «ПЗМС» за 2022 рік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У зв’язку з відсутністю суттєвих викривлень річної фінансової звітності заходи не розробляються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22"/>
                <w:u w:val="none"/>
              </w:rPr>
              <w:t xml:space="preserve">Питання 8. </w:t>
            </w:r>
            <w:r>
              <w:rPr>
                <w:b/>
                <w:bCs/>
                <w:sz w:val="22"/>
              </w:rPr>
              <w:t>Затвердження річного звіту    АТ «ПЗМС» за 2022 рік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en-US"/>
              </w:rPr>
              <w:t xml:space="preserve"> 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ішення: </w:t>
            </w:r>
            <w:r>
              <w:rPr>
                <w:b/>
                <w:bCs/>
                <w:i/>
                <w:iCs/>
                <w:sz w:val="22"/>
              </w:rPr>
              <w:t>Затвердити річний звіт  акціонерного товариства «Полтавський завод медичного скла» за 2022 рік.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Питання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9</w:t>
            </w:r>
            <w:r>
              <w:rPr>
                <w:sz w:val="22"/>
              </w:rPr>
              <w:t xml:space="preserve">. </w:t>
            </w:r>
            <w:r>
              <w:rPr>
                <w:b/>
                <w:bCs/>
                <w:sz w:val="22"/>
                <w:u w:val="single"/>
              </w:rPr>
              <w:t>Затвердження розподілу прибутку  АТ «ПЗМС» за 2022 рік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ru-RU"/>
              </w:rPr>
              <w:t xml:space="preserve">  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/>
              <w:t>Проект рішення: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 xml:space="preserve">Прибуток АТ «ПЗМС» отриманий за результатами фінансово-господарської діяльності  за 2022 рік   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>залишити в розпорядженні Товариства на господарську діяльність для оновлення основних фондів та поповнення обігових коштів.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Питання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10. </w:t>
            </w:r>
            <w:r>
              <w:rPr>
                <w:b/>
                <w:bCs/>
                <w:sz w:val="22"/>
                <w:u w:val="single"/>
              </w:rPr>
              <w:t>Про внесення змін до Статуту АТ «ПЗМС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ru-RU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/>
              <w:t>Проект рішення</w:t>
            </w:r>
            <w:r>
              <w:rPr>
                <w:sz w:val="22"/>
              </w:rPr>
              <w:t xml:space="preserve">: </w:t>
            </w:r>
            <w:r>
              <w:rPr>
                <w:b/>
                <w:bCs/>
                <w:i/>
                <w:iCs/>
                <w:sz w:val="22"/>
              </w:rPr>
              <w:t>Затвердити  зміни до Статуту  АТ «ПЗМС»  розроблені згідно із змінами внесеними до Закону України «Про акціонерні товариства» №2792-ІХ від 01.12.2022.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</w:rPr>
              <w:t xml:space="preserve">Питання 11. </w:t>
            </w:r>
            <w:r>
              <w:rPr>
                <w:sz w:val="22"/>
                <w:u w:val="single"/>
              </w:rPr>
              <w:t>Припинення повноважень Голови та членів Наглядової ради Товариства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ru-RU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Проект рішення</w:t>
            </w:r>
            <w:r>
              <w:rPr/>
              <w:t xml:space="preserve">: </w:t>
            </w:r>
            <w:r>
              <w:rPr>
                <w:i/>
                <w:iCs/>
              </w:rPr>
              <w:t>Припинити повноваження Голови та членів Наглядової ради Товариства.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Питання 13</w:t>
            </w:r>
            <w:r>
              <w:rPr>
                <w:sz w:val="22"/>
              </w:rPr>
              <w:t xml:space="preserve">. </w:t>
            </w:r>
            <w:r>
              <w:rPr>
                <w:b/>
                <w:bCs/>
                <w:sz w:val="22"/>
                <w:u w:val="single"/>
              </w:rPr>
              <w:t>Затвердження умов цивільно-правових договорів з обраними  членами Наглядової ради. Встановлення розміру їх винагороди. Обрання особи яка уповноважується на підписання договорів з обраними  членами Наглядової ради.</w:t>
            </w:r>
            <w:r>
              <w:rPr>
                <w:sz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b w:val="false"/>
                <w:bCs w:val="false"/>
                <w:sz w:val="22"/>
                <w:u w:val="single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</w:rPr>
              <w:t xml:space="preserve">      </w:t>
            </w: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</w:rPr>
              <w:t>ЗА</w:t>
            </w:r>
            <w:r>
              <w:rPr>
                <w:sz w:val="22"/>
              </w:rPr>
              <w:t xml:space="preserve">      </w:t>
            </w: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  </w:t>
            </w: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sz w:val="22"/>
              </w:rPr>
              <w:t xml:space="preserve">ПРОТИ </w:t>
            </w:r>
            <w:r>
              <w:rPr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ект рішення</w:t>
            </w:r>
            <w:r>
              <w:rPr>
                <w:b/>
                <w:bCs/>
                <w:i/>
                <w:iCs/>
                <w:sz w:val="22"/>
              </w:rPr>
              <w:t>: 1. Затвердити умови цивільно-правових договорів з обраними  членами Наглядової рад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. За управління акціонерним товариством, підготовку та проведення засідання Наглядової ради встановити винагороди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- Голові Наглядової ради -   7 000 грн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- Членам Наглядової ради – 5 500 грн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. Доручити Голові правління підписати договори з обраними членами Наглядової рад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Питання 14. </w:t>
            </w:r>
            <w:r>
              <w:rPr>
                <w:b/>
                <w:bCs/>
                <w:sz w:val="22"/>
                <w:u w:val="single"/>
              </w:rPr>
              <w:t>Про припинення  повноважень Голови та членів Ревізійної комісії  Товарист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      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ЗА</w:t>
            </w: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  <w:lang w:val="ru-RU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ru-RU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bCs/>
                <w:sz w:val="22"/>
              </w:rPr>
              <w:t></w:t>
            </w:r>
            <w:r>
              <w:rPr>
                <w:b/>
                <w:bCs/>
                <w:sz w:val="22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ПРОТИ </w:t>
            </w:r>
            <w:r>
              <w:rPr>
                <w:b/>
                <w:bCs/>
                <w:sz w:val="22"/>
              </w:rPr>
              <w:t xml:space="preserve">      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Проект рішення: </w:t>
            </w:r>
            <w:r>
              <w:rPr>
                <w:b/>
                <w:bCs/>
                <w:i/>
                <w:iCs/>
              </w:rPr>
              <w:t>Припинити повноваження Голови та членів Ревізійної комісії  Товариства.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Застереження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 разі відсутності підпису акціонера (представника акціонера) та реквізитів акціонера (представника акціонера)/ найменування юридичної особи бюлетень  вважається  недійсни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ІДПИС АКЦІОНЕРА: _____________________</w:t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41:00Z</dcterms:created>
  <dc:creator>ltava</dc:creator>
  <dc:description/>
  <dc:language>en-US</dc:language>
  <cp:lastModifiedBy>ltava</cp:lastModifiedBy>
  <cp:lastPrinted>2023-04-13T09:34:00Z</cp:lastPrinted>
  <dcterms:modified xsi:type="dcterms:W3CDTF">2023-04-14T05:58:00Z</dcterms:modified>
  <cp:revision>31</cp:revision>
  <dc:subject/>
  <dc:title>Приватне акціонерне товариство “Завод “Лтава”</dc:title>
</cp:coreProperties>
</file>